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0" w:firstLine="1280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ind w:firstLine="720"/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0495</wp:posOffset>
                </wp:positionH>
                <wp:positionV relativeFrom="paragraph">
                  <wp:posOffset>232410</wp:posOffset>
                </wp:positionV>
                <wp:extent cx="1614805" cy="1364615"/>
                <wp:effectExtent l="5080" t="698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364760"/>
                          <a:chOff x="0" y="0"/>
                          <a:chExt cx="1614960" cy="1364760"/>
                        </a:xfrm>
                      </wpg:grpSpPr>
                      <wps:wsp>
                        <wps:cNvSpPr/>
                        <wps:spPr>
                          <a:xfrm rot="11826000">
                            <a:off x="576000" y="105840"/>
                            <a:ext cx="888840" cy="115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60" y="1240200"/>
                            <a:ext cx="7650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50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8040"/>
                            <a:ext cx="8388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5pt;margin-top:18.3pt;width:115.3pt;height:103pt" coordorigin="8237,366" coordsize="2306,20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44;top:532;width:1399;height:1816;mso-wrap-style:none;v-text-anchor:middle;rotation:19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8,2319" to="9572,2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7,366" to="9441,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7,473" to="8368,24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yfrifwch cyfaint y canlyn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2730</wp:posOffset>
                </wp:positionH>
                <wp:positionV relativeFrom="paragraph">
                  <wp:posOffset>10160</wp:posOffset>
                </wp:positionV>
                <wp:extent cx="6223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0.8pt;mso-position-vertical-relative:text;margin-left:4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0780</wp:posOffset>
                </wp:positionH>
                <wp:positionV relativeFrom="paragraph">
                  <wp:posOffset>67310</wp:posOffset>
                </wp:positionV>
                <wp:extent cx="62230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5.3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219710</wp:posOffset>
                </wp:positionV>
                <wp:extent cx="1778000" cy="1694180"/>
                <wp:effectExtent l="762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694160"/>
                          <a:chOff x="0" y="0"/>
                          <a:chExt cx="1778040" cy="169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103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0"/>
                              <a:ext cx="888840" cy="961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0"/>
                              <a:ext cx="7113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967680"/>
                              <a:ext cx="7113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720"/>
                              <a:ext cx="44460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21032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72648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6840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7.3pt;width:140pt;height:133.4pt" coordorigin="140,346" coordsize="2800,2668">
                <v:group id="shape_0" style="position:absolute;left:140;top:346;width:2519;height:1906">
                  <v:shape id="shape_0" fillcolor="white" stroked="t" o:allowincell="f" style="position:absolute;left:140;top:737;width:1399;height:151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0,346" to="1959,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0,1870" to="2659,2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347" to="2659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0;top:2252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0;top:1490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0;top:1871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8220</wp:posOffset>
                </wp:positionH>
                <wp:positionV relativeFrom="paragraph">
                  <wp:posOffset>105410</wp:posOffset>
                </wp:positionV>
                <wp:extent cx="352425" cy="1123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23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8.3pt" to="506.3pt,96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13995</wp:posOffset>
                </wp:positionV>
                <wp:extent cx="0" cy="9677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.85pt" to="42pt,9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5830</wp:posOffset>
                </wp:positionH>
                <wp:positionV relativeFrom="paragraph">
                  <wp:posOffset>19685</wp:posOffset>
                </wp:positionV>
                <wp:extent cx="622300" cy="483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7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1.55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7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w:t xml:space="preserve">1.                                       2.  </w:t>
        <w:tab/>
        <w:t xml:space="preserve">                                     3.  </w: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-276225</wp:posOffset>
                </wp:positionV>
                <wp:extent cx="889000" cy="967740"/>
                <wp:effectExtent l="5080" t="12700" r="1143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967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8.1pt;margin-top:-21.75pt;width:69.95pt;height:76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9870</wp:posOffset>
                </wp:positionH>
                <wp:positionV relativeFrom="paragraph">
                  <wp:posOffset>-524510</wp:posOffset>
                </wp:positionV>
                <wp:extent cx="711200" cy="24193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-41.3pt" to="274.05pt,-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8870</wp:posOffset>
                </wp:positionH>
                <wp:positionV relativeFrom="paragraph">
                  <wp:posOffset>443230</wp:posOffset>
                </wp:positionV>
                <wp:extent cx="711200" cy="24193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34.9pt" to="344.05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1070</wp:posOffset>
                </wp:positionH>
                <wp:positionV relativeFrom="paragraph">
                  <wp:posOffset>-523875</wp:posOffset>
                </wp:positionV>
                <wp:extent cx="889000" cy="9677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41.25pt" to="344.05pt,3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685800</wp:posOffset>
                </wp:positionV>
                <wp:extent cx="533400" cy="4838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54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533400" cy="4838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2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5570</wp:posOffset>
                </wp:positionH>
                <wp:positionV relativeFrom="paragraph">
                  <wp:posOffset>443865</wp:posOffset>
                </wp:positionV>
                <wp:extent cx="711200" cy="483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34.95pt;mso-position-vertical-relative:text;margin-left:3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  <w:tab/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1800</wp:posOffset>
                </wp:positionH>
                <wp:positionV relativeFrom="paragraph">
                  <wp:posOffset>179070</wp:posOffset>
                </wp:positionV>
                <wp:extent cx="622300" cy="19354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3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34pt;margin-top:14.1pt;width:48.95pt;height:152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79070</wp:posOffset>
                </wp:positionV>
                <wp:extent cx="533400" cy="4838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14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0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1800</wp:posOffset>
                </wp:positionH>
                <wp:positionV relativeFrom="paragraph">
                  <wp:posOffset>172720</wp:posOffset>
                </wp:positionV>
                <wp:extent cx="622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3.6pt" to="48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8205</wp:posOffset>
                </wp:positionH>
                <wp:positionV relativeFrom="paragraph">
                  <wp:posOffset>75565</wp:posOffset>
                </wp:positionV>
                <wp:extent cx="533400" cy="4838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2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5.9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2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4525</wp:posOffset>
                </wp:positionH>
                <wp:positionV relativeFrom="paragraph">
                  <wp:posOffset>96520</wp:posOffset>
                </wp:positionV>
                <wp:extent cx="889000" cy="96774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8840" cy="96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75pt;margin-top:7.6pt;width:69.95pt;height:76.1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0" cy="4838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15pt" to="315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3660</wp:posOffset>
                </wp:positionH>
                <wp:positionV relativeFrom="paragraph">
                  <wp:posOffset>121285</wp:posOffset>
                </wp:positionV>
                <wp:extent cx="533400" cy="4838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9.5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7590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-74930</wp:posOffset>
                </wp:positionV>
                <wp:extent cx="1155700" cy="145161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45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-5.9pt;width:90.95pt;height:114.2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1905</wp:posOffset>
                </wp:positionH>
                <wp:positionV relativeFrom="paragraph">
                  <wp:posOffset>104140</wp:posOffset>
                </wp:positionV>
                <wp:extent cx="6223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8.2pt" to="149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4.  </w:t>
        <w:tab/>
        <w:t xml:space="preserve">5.  </w:t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800</wp:posOffset>
                </wp:positionH>
                <wp:positionV relativeFrom="paragraph">
                  <wp:posOffset>403225</wp:posOffset>
                </wp:positionV>
                <wp:extent cx="711200" cy="4838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31.7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4100</wp:posOffset>
                </wp:positionH>
                <wp:positionV relativeFrom="paragraph">
                  <wp:posOffset>161290</wp:posOffset>
                </wp:positionV>
                <wp:extent cx="977900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2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8.1pt;mso-wrap-distance-left:9.05pt;mso-wrap-distance-right:9.05pt;mso-wrap-distance-top:0pt;mso-wrap-distance-bottom:0pt;margin-top:12.7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2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6855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2133600" cy="4838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Diamedr y silindr yw 2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.1pt;mso-wrap-distance-left:9.05pt;mso-wrap-distance-right:9.05pt;mso-wrap-distance-top:0pt;mso-wrap-distance-bottom:0pt;margin-top:11.3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Diamedr y silindr yw 2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ind w:firstLine="720"/>
        <w:jc w:val="center"/>
        <w:rPr>
          <w:sz w:val="32"/>
          <w:lang w:val="fr-FR"/>
        </w:rPr>
      </w:pPr>
      <w:r>
        <w:rPr>
          <w:szCs w:val="28"/>
          <w:lang w:val="fr-FR"/>
        </w:rPr>
        <w:tab/>
      </w:r>
    </w:p>
    <w:p>
      <w:pPr>
        <w:pStyle w:val="Normal"/>
        <w:ind w:firstLine="720"/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0495</wp:posOffset>
                </wp:positionH>
                <wp:positionV relativeFrom="paragraph">
                  <wp:posOffset>232410</wp:posOffset>
                </wp:positionV>
                <wp:extent cx="1614805" cy="1364615"/>
                <wp:effectExtent l="5080" t="6985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364760"/>
                          <a:chOff x="0" y="0"/>
                          <a:chExt cx="1614960" cy="1364760"/>
                        </a:xfrm>
                      </wpg:grpSpPr>
                      <wps:wsp>
                        <wps:cNvSpPr/>
                        <wps:spPr>
                          <a:xfrm rot="11826000">
                            <a:off x="576000" y="105840"/>
                            <a:ext cx="888840" cy="115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60" y="1240200"/>
                            <a:ext cx="7650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50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8040"/>
                            <a:ext cx="8388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5pt;margin-top:18.3pt;width:115.3pt;height:103pt" coordorigin="8237,366" coordsize="2306,2060">
                <v:shape id="shape_0" fillcolor="white" stroked="t" o:allowincell="f" style="position:absolute;left:9144;top:532;width:1399;height:1816;mso-wrap-style:none;v-text-anchor:middle;rotation:19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8,2319" to="9572,2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7,366" to="9441,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7,473" to="8368,24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yfrifwch cyfaint y canlyn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2730</wp:posOffset>
                </wp:positionH>
                <wp:positionV relativeFrom="paragraph">
                  <wp:posOffset>10160</wp:posOffset>
                </wp:positionV>
                <wp:extent cx="622300" cy="4838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0.8pt;mso-position-vertical-relative:text;margin-left:4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40780</wp:posOffset>
                </wp:positionH>
                <wp:positionV relativeFrom="paragraph">
                  <wp:posOffset>67310</wp:posOffset>
                </wp:positionV>
                <wp:extent cx="622300" cy="4838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5.3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88900</wp:posOffset>
                </wp:positionH>
                <wp:positionV relativeFrom="paragraph">
                  <wp:posOffset>219710</wp:posOffset>
                </wp:positionV>
                <wp:extent cx="1778000" cy="1694180"/>
                <wp:effectExtent l="762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694160"/>
                          <a:chOff x="0" y="0"/>
                          <a:chExt cx="1778040" cy="169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103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0"/>
                              <a:ext cx="888840" cy="961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0"/>
                              <a:ext cx="7113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967680"/>
                              <a:ext cx="7113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720"/>
                              <a:ext cx="44460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21032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72648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68400"/>
                            <a:ext cx="6224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7.3pt;width:140pt;height:133.4pt" coordorigin="140,346" coordsize="2800,2668">
                <v:group id="shape_0" style="position:absolute;left:140;top:346;width:2519;height:1906">
                  <v:shape id="shape_0" fillcolor="white" stroked="t" o:allowincell="f" style="position:absolute;left:140;top:737;width:1399;height:151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0,346" to="1959,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0,1870" to="2659,2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347" to="2659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0;top:2252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0;top:1490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0;top:1871;width:9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8220</wp:posOffset>
                </wp:positionH>
                <wp:positionV relativeFrom="paragraph">
                  <wp:posOffset>105410</wp:posOffset>
                </wp:positionV>
                <wp:extent cx="352425" cy="11239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23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8.3pt" to="506.3pt,96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</wp:posOffset>
                </wp:positionH>
                <wp:positionV relativeFrom="paragraph">
                  <wp:posOffset>213995</wp:posOffset>
                </wp:positionV>
                <wp:extent cx="0" cy="9677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.85pt" to="42pt,9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5830</wp:posOffset>
                </wp:positionH>
                <wp:positionV relativeFrom="paragraph">
                  <wp:posOffset>19685</wp:posOffset>
                </wp:positionV>
                <wp:extent cx="622300" cy="4838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7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1.55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7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w:t xml:space="preserve">1.                                       2.  </w:t>
        <w:tab/>
        <w:t xml:space="preserve">                                     3.  </w: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9870</wp:posOffset>
                </wp:positionH>
                <wp:positionV relativeFrom="paragraph">
                  <wp:posOffset>-276225</wp:posOffset>
                </wp:positionV>
                <wp:extent cx="889000" cy="967740"/>
                <wp:effectExtent l="5080" t="12700" r="1143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967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1pt;margin-top:-21.75pt;width:69.95pt;height:76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9870</wp:posOffset>
                </wp:positionH>
                <wp:positionV relativeFrom="paragraph">
                  <wp:posOffset>-524510</wp:posOffset>
                </wp:positionV>
                <wp:extent cx="711200" cy="241935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-41.3pt" to="274.05pt,-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8870</wp:posOffset>
                </wp:positionH>
                <wp:positionV relativeFrom="paragraph">
                  <wp:posOffset>443230</wp:posOffset>
                </wp:positionV>
                <wp:extent cx="711200" cy="24193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34.9pt" to="344.05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1070</wp:posOffset>
                </wp:positionH>
                <wp:positionV relativeFrom="paragraph">
                  <wp:posOffset>-523875</wp:posOffset>
                </wp:positionV>
                <wp:extent cx="889000" cy="9677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41.25pt" to="344.05pt,3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7670</wp:posOffset>
                </wp:positionH>
                <wp:positionV relativeFrom="paragraph">
                  <wp:posOffset>685800</wp:posOffset>
                </wp:positionV>
                <wp:extent cx="533400" cy="4838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54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533400" cy="4838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2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5570</wp:posOffset>
                </wp:positionH>
                <wp:positionV relativeFrom="paragraph">
                  <wp:posOffset>443865</wp:posOffset>
                </wp:positionV>
                <wp:extent cx="711200" cy="48387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34.95pt;mso-position-vertical-relative:text;margin-left:3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  <w:tab/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1800</wp:posOffset>
                </wp:positionH>
                <wp:positionV relativeFrom="paragraph">
                  <wp:posOffset>179070</wp:posOffset>
                </wp:positionV>
                <wp:extent cx="622300" cy="19354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3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pt;margin-top:14.1pt;width:48.95pt;height:152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79070</wp:posOffset>
                </wp:positionV>
                <wp:extent cx="533400" cy="4838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14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0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1800</wp:posOffset>
                </wp:positionH>
                <wp:positionV relativeFrom="paragraph">
                  <wp:posOffset>172720</wp:posOffset>
                </wp:positionV>
                <wp:extent cx="622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3.6pt" to="48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8205</wp:posOffset>
                </wp:positionH>
                <wp:positionV relativeFrom="paragraph">
                  <wp:posOffset>75565</wp:posOffset>
                </wp:positionV>
                <wp:extent cx="533400" cy="48387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2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5.9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2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8235" w:leader="none"/>
        </w:tabs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4525</wp:posOffset>
                </wp:positionH>
                <wp:positionV relativeFrom="paragraph">
                  <wp:posOffset>96520</wp:posOffset>
                </wp:positionV>
                <wp:extent cx="889000" cy="967740"/>
                <wp:effectExtent l="5080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8840" cy="96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75pt;margin-top:7.6pt;width:69.95pt;height:76.1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0" cy="48387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15pt" to="315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121285</wp:posOffset>
                </wp:positionV>
                <wp:extent cx="533400" cy="4838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9.5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7590" w:leader="none"/>
        </w:tabs>
        <w:rPr>
          <w:szCs w:val="28"/>
          <w:lang w:val="fr-FR"/>
        </w:rPr>
      </w:pPr>
      <w:r>
        <w:rPr>
          <w:szCs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200</wp:posOffset>
                </wp:positionH>
                <wp:positionV relativeFrom="paragraph">
                  <wp:posOffset>-74930</wp:posOffset>
                </wp:positionV>
                <wp:extent cx="1155700" cy="1451610"/>
                <wp:effectExtent l="508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45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-5.9pt;width:90.95pt;height:114.2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1905</wp:posOffset>
                </wp:positionH>
                <wp:positionV relativeFrom="paragraph">
                  <wp:posOffset>104140</wp:posOffset>
                </wp:positionV>
                <wp:extent cx="6223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8.2pt" to="149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4.  </w:t>
        <w:tab/>
        <w:t xml:space="preserve">5.  </w:t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800</wp:posOffset>
                </wp:positionH>
                <wp:positionV relativeFrom="paragraph">
                  <wp:posOffset>403225</wp:posOffset>
                </wp:positionV>
                <wp:extent cx="711200" cy="48387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31.7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34100</wp:posOffset>
                </wp:positionH>
                <wp:positionV relativeFrom="paragraph">
                  <wp:posOffset>161290</wp:posOffset>
                </wp:positionV>
                <wp:extent cx="977900" cy="4838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2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8.1pt;mso-wrap-distance-left:9.05pt;mso-wrap-distance-right:9.05pt;mso-wrap-distance-top:0pt;mso-wrap-distance-bottom:0pt;margin-top:12.7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12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6855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2133600" cy="48387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Diamedr y silindr yw 2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.1pt;mso-wrap-distance-left:9.05pt;mso-wrap-distance-right:9.05pt;mso-wrap-distance-top:0pt;mso-wrap-distance-bottom:0pt;margin-top:11.3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Diamedr y silindr yw 2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05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24:00Z</dcterms:created>
  <dc:creator>Betsan Wyn Thomas</dc:creator>
  <dc:description/>
  <cp:keywords/>
  <dc:language>en-US</dc:language>
  <cp:lastModifiedBy>Betsan Jones</cp:lastModifiedBy>
  <cp:lastPrinted>2008-10-14T22:43:00Z</cp:lastPrinted>
  <dcterms:modified xsi:type="dcterms:W3CDTF">2009-05-21T22:24:00Z</dcterms:modified>
  <cp:revision>2</cp:revision>
  <dc:subject/>
  <dc:title>Cyfaint Prismau Trionglog a Sylindrau  TGAU SYLFAENOL</dc:title>
</cp:coreProperties>
</file>